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 z późn. zm.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rządzanie nieruchomościami stanowiącymi 100% własności Gminy Skawin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raz administrowanie lokalami stanowiącymi własność Gminy Skawin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e wspólnotach mieszkaniowych</w:t>
      </w:r>
    </w:p>
    <w:p>
      <w:pPr>
        <w:pStyle w:val="Normal"/>
        <w:tabs>
          <w:tab w:val="clear" w:pos="708"/>
          <w:tab w:val="left" w:pos="993" w:leader="none"/>
          <w:tab w:val="left" w:pos="8132" w:leader="none"/>
        </w:tabs>
        <w:suppressAutoHyphens w:val="tru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ab/>
        <w:tab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>
        <w:rFonts w:ascii="Arial" w:hAnsi="Arial" w:eastAsia="Times New Roman" w:cs="Arial"/>
        <w:b/>
        <w:b/>
        <w:bCs/>
        <w:i/>
        <w:i/>
        <w:iCs/>
        <w:color w:val="005098"/>
        <w:sz w:val="20"/>
        <w:szCs w:val="21"/>
        <w:lang w:eastAsia="pl-PL"/>
      </w:rPr>
    </w:pPr>
    <w:bookmarkStart w:id="1" w:name="_Hlk147756040"/>
    <w:bookmarkStart w:id="2" w:name="_Hlk202254682"/>
    <w:bookmarkStart w:id="3" w:name="_Hlk191456926"/>
    <w:bookmarkStart w:id="4" w:name="_Hlk165294511"/>
    <w:bookmarkStart w:id="5" w:name="_Hlk191980782"/>
    <w:bookmarkStart w:id="6" w:name="_Hlk191980781"/>
    <w:bookmarkStart w:id="7" w:name="_Hlk191980541"/>
    <w:bookmarkStart w:id="8" w:name="_Hlk191980540"/>
    <w:bookmarkStart w:id="9" w:name="_Hlk191980519"/>
    <w:bookmarkStart w:id="10" w:name="_Hlk191980518"/>
    <w:bookmarkStart w:id="11" w:name="_Hlk191980442"/>
    <w:bookmarkStart w:id="12" w:name="_Hlk191980441"/>
    <w:bookmarkStart w:id="13" w:name="_Hlk191980440"/>
    <w:bookmarkStart w:id="14" w:name="_Hlk191980439"/>
    <w:bookmarkStart w:id="15" w:name="_Hlk191980438"/>
    <w:bookmarkStart w:id="16" w:name="_Hlk191980437"/>
    <w:bookmarkStart w:id="17" w:name="_Hlk191980436"/>
    <w:bookmarkStart w:id="18" w:name="_Hlk191980435"/>
    <w:bookmarkStart w:id="19" w:name="_Hlk191980434"/>
    <w:bookmarkStart w:id="20" w:name="_Hlk191980433"/>
    <w:bookmarkStart w:id="21" w:name="_Hlk191980432"/>
    <w:bookmarkStart w:id="22" w:name="_Hlk191980431"/>
    <w:bookmarkStart w:id="23" w:name="_Hlk191980430"/>
    <w:bookmarkStart w:id="24" w:name="_Hlk191980429"/>
    <w:bookmarkStart w:id="25" w:name="_Hlk191980428"/>
    <w:bookmarkStart w:id="26" w:name="_Hlk191980427"/>
    <w:bookmarkStart w:id="27" w:name="_Hlk191980421"/>
    <w:bookmarkStart w:id="28" w:name="_Hlk191980420"/>
    <w:bookmarkStart w:id="29" w:name="_Hlk191980413"/>
    <w:bookmarkStart w:id="30" w:name="_Hlk191980412"/>
    <w:bookmarkStart w:id="31" w:name="_Hlk13754138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 xml:space="preserve">Centrum                       </w:t>
    </w:r>
    <w:r>
      <w:rPr>
        <w:rFonts w:cs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cs="Calibri"/>
        <w:b/>
        <w:bCs/>
        <w:i/>
        <w:iCs/>
        <w:sz w:val="16"/>
        <w:szCs w:val="16"/>
        <w:lang w:eastAsia="zh-CN"/>
      </w:rPr>
      <w:t xml:space="preserve">Zarządzanie nieruchomościami stanowiącymi 100% własności 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/>
    </w:pP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 xml:space="preserve">Usług Społecznych         </w:t>
    </w:r>
    <w:r>
      <w:rPr>
        <w:rFonts w:eastAsia="Times New Roman" w:cs="Calibri"/>
        <w:b/>
        <w:bCs/>
        <w:sz w:val="16"/>
        <w:szCs w:val="16"/>
        <w:lang w:eastAsia="pl-PL"/>
      </w:rPr>
      <w:t xml:space="preserve">                                                                  </w:t>
    </w:r>
    <w:r>
      <w:rPr>
        <w:rFonts w:eastAsia="Times New Roman" w:cs="Calibri"/>
        <w:b/>
        <w:bCs/>
        <w:i/>
        <w:iCs/>
        <w:sz w:val="16"/>
        <w:szCs w:val="16"/>
        <w:lang w:eastAsia="pl-PL"/>
      </w:rPr>
      <w:t>Gminy Skawina oraz administrowanie lokalami stanowiącymi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>
        <w:rFonts w:eastAsia="Times New Roman" w:cs="Calibri"/>
        <w:b/>
        <w:b/>
        <w:bCs/>
        <w:i/>
        <w:i/>
        <w:iCs/>
        <w:sz w:val="16"/>
        <w:szCs w:val="16"/>
        <w:lang w:eastAsia="pl-PL"/>
      </w:rPr>
    </w:pP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>w Skawinie</w:t>
    </w:r>
    <w:r>
      <w:rPr>
        <w:rFonts w:eastAsia="Times New Roman" w:cs="Arial" w:ascii="Arial" w:hAnsi="Arial"/>
        <w:i/>
        <w:iCs/>
        <w:color w:val="000000"/>
        <w:sz w:val="20"/>
        <w:szCs w:val="21"/>
        <w:lang w:eastAsia="pl-PL"/>
      </w:rPr>
      <w:tab/>
    </w:r>
    <w:r>
      <w:rPr>
        <w:rFonts w:eastAsia="Times New Roman" w:cs="Open Sans" w:ascii="Roboto Light" w:hAnsi="Roboto Light"/>
        <w:i/>
        <w:iCs/>
        <w:color w:val="000000"/>
        <w:sz w:val="20"/>
        <w:szCs w:val="21"/>
        <w:lang w:eastAsia="pl-PL"/>
      </w:rPr>
      <w:t xml:space="preserve">            </w:t>
    </w:r>
    <w:r>
      <w:rPr>
        <w:rFonts w:eastAsia="Times New Roman" w:cs="Calibri"/>
        <w:i/>
        <w:iCs/>
        <w:sz w:val="16"/>
        <w:szCs w:val="16"/>
        <w:lang w:eastAsia="pl-PL"/>
      </w:rPr>
      <w:t xml:space="preserve">       </w:t>
      <w:tab/>
      <w:tab/>
      <w:tab/>
      <w:t xml:space="preserve">             </w:t>
    </w:r>
    <w:r>
      <w:rPr>
        <w:rFonts w:eastAsia="Times New Roman" w:cs="Calibri"/>
        <w:b/>
        <w:i/>
        <w:iCs/>
        <w:sz w:val="16"/>
        <w:szCs w:val="16"/>
        <w:lang w:eastAsia="pl-PL"/>
      </w:rPr>
      <w:t>własność Gminy Skawina we wspólnotach mieszkaniowych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>
        <w:rFonts w:ascii="Roboto Light" w:hAnsi="Roboto Light" w:eastAsia="Times New Roman" w:cs="Open Sans"/>
        <w:i/>
        <w:i/>
        <w:iCs/>
        <w:sz w:val="20"/>
        <w:szCs w:val="21"/>
        <w:lang w:val="de-DE" w:eastAsia="pl-PL"/>
      </w:rPr>
    </w:pPr>
    <w:r>
      <w:rPr>
        <w:rFonts w:eastAsia="Times New Roman" w:cs="Open Sans" w:ascii="Roboto Light" w:hAnsi="Roboto Light"/>
        <w:i/>
        <w:iCs/>
        <w:color w:val="000000"/>
        <w:sz w:val="20"/>
        <w:szCs w:val="21"/>
        <w:lang w:val="de-DE" w:eastAsia="pl-PL"/>
      </w:rPr>
      <w:tab/>
      <w:t xml:space="preserve">            </w:t>
    </w:r>
    <w:r>
      <w:rPr>
        <w:rFonts w:eastAsia="Times New Roman" w:cs="Open Sans" w:ascii="Roboto Light" w:hAnsi="Roboto Light"/>
        <w:i/>
        <w:iCs/>
        <w:sz w:val="20"/>
        <w:szCs w:val="21"/>
        <w:lang w:val="de-DE" w:eastAsia="pl-PL"/>
      </w:rPr>
      <w:t xml:space="preserve">                      Postępowanie nr </w:t>
    </w:r>
    <w:r>
      <w:rPr>
        <w:rFonts w:eastAsia="Times New Roman" w:cs="Open Sans" w:ascii="Roboto Light" w:hAnsi="Roboto Light"/>
        <w:b/>
        <w:i/>
        <w:iCs/>
        <w:sz w:val="20"/>
        <w:szCs w:val="21"/>
        <w:lang w:val="de-DE" w:eastAsia="pl-PL"/>
      </w:rPr>
      <w:t xml:space="preserve"> DO-271-3/2025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32" w:name="_Hlk63182801"/>
          <w:bookmarkStart w:id="33" w:name="_Hlk63182801"/>
          <w:bookmarkEnd w:id="33"/>
        </w:p>
      </w:tc>
    </w:tr>
  </w:tbl>
  <w:p>
    <w:pPr>
      <w:pStyle w:val="Header"/>
      <w:rPr/>
    </w:pPr>
    <w:r>
      <w:rPr/>
    </w:r>
    <w:bookmarkStart w:id="34" w:name="_Hlk191980782"/>
    <w:bookmarkStart w:id="35" w:name="_Hlk191980781"/>
    <w:bookmarkStart w:id="36" w:name="_Hlk191980541"/>
    <w:bookmarkStart w:id="37" w:name="_Hlk191980540"/>
    <w:bookmarkStart w:id="38" w:name="_Hlk191980519"/>
    <w:bookmarkStart w:id="39" w:name="_Hlk191980518"/>
    <w:bookmarkStart w:id="40" w:name="_Hlk191980442"/>
    <w:bookmarkStart w:id="41" w:name="_Hlk191980441"/>
    <w:bookmarkStart w:id="42" w:name="_Hlk191980440"/>
    <w:bookmarkStart w:id="43" w:name="_Hlk191980439"/>
    <w:bookmarkStart w:id="44" w:name="_Hlk191980438"/>
    <w:bookmarkStart w:id="45" w:name="_Hlk191980437"/>
    <w:bookmarkStart w:id="46" w:name="_Hlk191980436"/>
    <w:bookmarkStart w:id="47" w:name="_Hlk191980435"/>
    <w:bookmarkStart w:id="48" w:name="_Hlk191980434"/>
    <w:bookmarkStart w:id="49" w:name="_Hlk191980433"/>
    <w:bookmarkStart w:id="50" w:name="_Hlk191980432"/>
    <w:bookmarkStart w:id="51" w:name="_Hlk191980431"/>
    <w:bookmarkStart w:id="52" w:name="_Hlk191980430"/>
    <w:bookmarkStart w:id="53" w:name="_Hlk191980429"/>
    <w:bookmarkStart w:id="54" w:name="_Hlk191980428"/>
    <w:bookmarkStart w:id="55" w:name="_Hlk191980427"/>
    <w:bookmarkStart w:id="56" w:name="_Hlk191980421"/>
    <w:bookmarkStart w:id="57" w:name="_Hlk191980420"/>
    <w:bookmarkStart w:id="58" w:name="_Hlk191980413"/>
    <w:bookmarkStart w:id="59" w:name="_Hlk191980412"/>
    <w:bookmarkStart w:id="60" w:name="_Hlk191980782"/>
    <w:bookmarkStart w:id="61" w:name="_Hlk191980781"/>
    <w:bookmarkStart w:id="62" w:name="_Hlk191980541"/>
    <w:bookmarkStart w:id="63" w:name="_Hlk191980540"/>
    <w:bookmarkStart w:id="64" w:name="_Hlk191980519"/>
    <w:bookmarkStart w:id="65" w:name="_Hlk191980518"/>
    <w:bookmarkStart w:id="66" w:name="_Hlk191980442"/>
    <w:bookmarkStart w:id="67" w:name="_Hlk191980441"/>
    <w:bookmarkStart w:id="68" w:name="_Hlk191980440"/>
    <w:bookmarkStart w:id="69" w:name="_Hlk191980439"/>
    <w:bookmarkStart w:id="70" w:name="_Hlk191980438"/>
    <w:bookmarkStart w:id="71" w:name="_Hlk191980437"/>
    <w:bookmarkStart w:id="72" w:name="_Hlk191980436"/>
    <w:bookmarkStart w:id="73" w:name="_Hlk191980435"/>
    <w:bookmarkStart w:id="74" w:name="_Hlk191980434"/>
    <w:bookmarkStart w:id="75" w:name="_Hlk191980433"/>
    <w:bookmarkStart w:id="76" w:name="_Hlk191980432"/>
    <w:bookmarkStart w:id="77" w:name="_Hlk191980431"/>
    <w:bookmarkStart w:id="78" w:name="_Hlk191980430"/>
    <w:bookmarkStart w:id="79" w:name="_Hlk191980429"/>
    <w:bookmarkStart w:id="80" w:name="_Hlk191980428"/>
    <w:bookmarkStart w:id="81" w:name="_Hlk191980427"/>
    <w:bookmarkStart w:id="82" w:name="_Hlk191980421"/>
    <w:bookmarkStart w:id="83" w:name="_Hlk191980420"/>
    <w:bookmarkStart w:id="84" w:name="_Hlk191980413"/>
    <w:bookmarkStart w:id="85" w:name="_Hlk191980412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5-12-05T06:34:00Z</dcterms:modified>
  <cp:revision>66</cp:revision>
  <dc:subject/>
  <dc:title/>
</cp:coreProperties>
</file>